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 листопада 2011 р. в приміщенні НУ«Львівська політехніка» відбувся традиційний осінній семінар для фахівців організацій будівельної і житлово-комунальної галузі, замовників, інвесторів і проектантів </w:t>
      </w:r>
      <w:r>
        <w:rPr>
          <w:b/>
          <w:sz w:val="22"/>
          <w:szCs w:val="22"/>
          <w:lang w:val="uk-UA"/>
        </w:rPr>
        <w:t>«Визначення вартості будівельно-монтажних та ремонтно-будівельних робіт із застосуванням сучасних матеріалів та технологій. Осінь 2011р»</w:t>
      </w:r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2"/>
          <w:szCs w:val="22"/>
          <w:lang w:val="uk-UA"/>
        </w:rPr>
        <w:t>Семінар відбувся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 рамках загальноукраїнської серії семінарів для фахівців будівельної галузі за підтримки і участі провідних розробників кошторисного програмного забезпечення та їх регіональнихпредстаників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firstLine="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АВК - Созидатель», м. Дніпропетровськ (розробник ПК «АВК-3» та «АВК-5»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firstLine="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Інкомсервіс», м. Київ (розробник ПК «АС-4»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firstLine="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Ц «Будівництво – сучасні технології», м.Івано-Франківськ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firstLine="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П «ССБ Електронікс», м. Івано-Франківськ.</w:t>
      </w:r>
    </w:p>
    <w:p>
      <w:pPr>
        <w:pStyle w:val="Normal1"/>
        <w:spacing w:lineRule="auto" w:line="36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звучали доповіді про зміни законодавства в області ціноутворення в будівництві, застосування нових матеріалів та технологій. Розглянуто правила розробки, </w:t>
      </w:r>
      <w:r>
        <w:rPr>
          <w:rFonts w:cs="Times New Roman CYR" w:ascii="Times New Roman CYR" w:hAnsi="Times New Roman CYR"/>
          <w:bCs/>
          <w:color w:val="000000"/>
          <w:sz w:val="22"/>
          <w:szCs w:val="22"/>
          <w:lang w:val="uk-UA"/>
        </w:rPr>
        <w:t xml:space="preserve">узгодження і затвердження індивідуальних ресурсних елементних кошторисних норм і СОУ для будівельно-монтажних і ремонтно-будівельних робіт, які виконуються із застосуванням сучасних технологій, техніки і матеріалів, </w:t>
      </w:r>
      <w:r>
        <w:rPr>
          <w:sz w:val="22"/>
          <w:szCs w:val="22"/>
          <w:lang w:val="uk-UA"/>
        </w:rPr>
        <w:t xml:space="preserve">застосування та механізми створення укрупнених кошторисних норм, обґрунтування вартості матеріалів, створення, наповнення і організаційні принципи використання регіональної або відомчої бази вартості будівельних ресурсів згідно нової редакції ДБН Д.1.1-1-2000 в т.ч. на території Львівської облас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2"/>
          <w:szCs w:val="22"/>
          <w:lang w:val="uk-UA"/>
        </w:rPr>
        <w:t>Велику зацікавленість викликала презентація тем визначення вартості проектно-пошукових робіт, механізмів перевірки кошторисної документації за допомогою кошторисних програмних комплекс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прикінці семінару відбувся півторагодинний майстер-клас з експлуатації програмного комплексу АВК-5, де не тільки продемонстрували роботу програмного продукту, а й розглянули практичні ситуації-запитання і шляхи їх вирішення, зокрема обмін даними між 1С та АВК-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uk-UA"/>
        </w:rPr>
        <w:t xml:space="preserve">Користувачі кошторисних програмних комплексів мали можливість здати тести для отримання сертифікату „Будівництво - сучасні технології”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перервах між доповідями, учасники семінару спілкувалися з колегами, знайомилися із спеціалізованою літературою для представників будівельної галузі. Цьогоріч були вперше представлені книги про сучасні технології в будівництві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часники вважають тематику семінару актуальною, висловлюють побажання подальших зустрічей з метою обміну досвідом, інформацією, новими ідеями, тощ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uk-UA"/>
        </w:rPr>
        <w:t>У м. Львові семінар організували та провел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Методичний центр "Будівництво - сучасні технології", м. Івано-Франківськ,                          тел.: (0342)  77-72-08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mcbct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ПП «ССБ Електронікс" , м. Івано-Франківськ, тел.: (0342) 72-48-03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sb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  <w:lang w:val="uk-UA"/>
        </w:rPr>
        <w:t>- НУ «Львівська політехніка», м.Львів</w:t>
      </w:r>
    </w:p>
    <w:sectPr>
      <w:type w:val="nextPage"/>
      <w:pgSz w:w="11906" w:h="16838"/>
      <w:pgMar w:left="12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4:00Z</dcterms:created>
  <dc:creator>Tanya</dc:creator>
  <dc:description/>
  <cp:keywords/>
  <dc:language>en-US</dc:language>
  <cp:lastModifiedBy>Пронюк Тетяна</cp:lastModifiedBy>
  <cp:lastPrinted>2011-11-08T12:15:00Z</cp:lastPrinted>
  <dcterms:modified xsi:type="dcterms:W3CDTF">2011-11-09T07:57:00Z</dcterms:modified>
  <cp:revision>8</cp:revision>
  <dc:subject/>
  <dc:title>Шановний Олег Йосипович,</dc:title>
</cp:coreProperties>
</file>